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12"/>
          <w:szCs w:val="12"/>
        </w:rPr>
        <w:t>ПЕХОВ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1.Акуленко - Долина ста ветров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2.По кладскому счету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3.Звезды и полосы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4. Вот такие глаза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5.Эффект Фреголи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6.Вино из черноплодки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Courier New" w:ascii="Courier New" w:hAnsi="Courier New"/>
          <w:b/>
          <w:bCs/>
          <w:color w:val="000000"/>
          <w:sz w:val="12"/>
          <w:szCs w:val="12"/>
        </w:rPr>
        <w:t>БЫЧКОВА-ТУРЧАНИНОВА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1Акуленко - Долина ста ветров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2.По кладскому счету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3 Вот такие глаза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4 Звезды и полосы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5 Эффект Фреголи</w:t>
      </w:r>
      <w:r>
        <w:rPr/>
        <w:br/>
      </w:r>
      <w:r>
        <w:rPr>
          <w:rFonts w:cs="Courier New" w:ascii="Courier New" w:hAnsi="Courier New"/>
          <w:color w:val="000000"/>
          <w:sz w:val="12"/>
          <w:szCs w:val="12"/>
        </w:rPr>
        <w:t>6 Вино из Черноплодки</w:t>
      </w:r>
    </w:p>
    <w:p>
      <w:pPr>
        <w:pStyle w:val="Normal"/>
        <w:rPr>
          <w:b/>
          <w:b/>
        </w:rPr>
      </w:pPr>
      <w:r>
        <w:rPr>
          <w:b/>
        </w:rPr>
        <w:t>Акуленко - Долина ста вет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Алексей Пехов</w:t>
      </w:r>
      <w:r>
        <w:rPr/>
        <w:t>:</w:t>
      </w:r>
    </w:p>
    <w:p>
      <w:pPr>
        <w:pStyle w:val="Normal"/>
        <w:rPr/>
      </w:pPr>
      <w:r>
        <w:rPr/>
        <w:t>Этот рассказ ценен в первую очередь своим миром. Вселенная играет красками, у нее есть потенциал.  Сам мир настолько волшебен и где-то даже парадоксален, столь близок и интересен мне, что я бы не отказался прочитать роман об этой вселенной.</w:t>
      </w:r>
    </w:p>
    <w:p>
      <w:pPr>
        <w:pStyle w:val="Normal"/>
        <w:rPr/>
      </w:pPr>
      <w:r>
        <w:rPr/>
        <w:t xml:space="preserve"> </w:t>
      </w:r>
      <w:r>
        <w:rPr/>
        <w:t xml:space="preserve">Что касается всего остального, то   это – зарисовка. Схема. План на будущую книгу. </w:t>
      </w:r>
    </w:p>
    <w:p>
      <w:pPr>
        <w:pStyle w:val="Normal"/>
        <w:rPr/>
      </w:pPr>
      <w:r>
        <w:rPr/>
        <w:t xml:space="preserve">И, тем не менее, лучший, на мой взгляд, текст на конкур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Елена Бычкова, Наталья Турчанинова</w:t>
      </w:r>
      <w:r>
        <w:rPr>
          <w:i/>
        </w:rPr>
        <w:t xml:space="preserve">: </w:t>
      </w:r>
    </w:p>
    <w:p>
      <w:pPr>
        <w:pStyle w:val="Normal"/>
        <w:rPr/>
      </w:pPr>
      <w:r>
        <w:rPr>
          <w:i/>
        </w:rPr>
        <w:t>Рассказ, по сути, является заявкой на очень интересный, новый и самобытный мир. С яркими характерами героев, необычной атмосферой и оригинальным стилем. По нему можно написать отличный роман, если развить заложенный потенциал. Надеемся, однажды это произойдет, и мы с удовольствием его прочитаем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По кладскому сч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Алексей Пехов</w:t>
      </w:r>
      <w:r>
        <w:rPr/>
        <w:t>:</w:t>
      </w:r>
    </w:p>
    <w:p>
      <w:pPr>
        <w:pStyle w:val="Normal"/>
        <w:rPr/>
      </w:pPr>
      <w:r>
        <w:rPr/>
        <w:t>Начало было сложновато читать, есть во вступлении некоторая тяжеловесность, но затем внимание концентрируется целиком на сюжете, и шероховатости перестаешь замечать. Если в «Долине ста ветров» - привлекает в первую очередь яркий мир, то в этом тексте основное - концентрация на герое. Хорош он или плох - опустим, но персонаж существует, и это положительное качество текста. Сам же сюжет это классический рассказ-ситуация, в котором сделки с дьяволом и подарки от инопланетян обычно заканчиваются плохо. Автор пошел по старому пути, но это не портит текст, потому что он все же смог найти нечто новое и удачно обыграл конкурсное задание.</w:t>
      </w:r>
    </w:p>
    <w:p>
      <w:pPr>
        <w:pStyle w:val="Normal"/>
        <w:rPr/>
      </w:pPr>
      <w:r>
        <w:rPr/>
        <w:t xml:space="preserve">«По кладскому счету» ценен тем уроком, что дает читателю. А урок простой – если плохо разбираешься в чужом языке или не знаешь порядков другого народа – лучше переспроси. Ну, и трусить не стоит. Иначе за свой страх придется расплачиваться. </w:t>
      </w:r>
    </w:p>
    <w:p>
      <w:pPr>
        <w:pStyle w:val="Normal"/>
        <w:rPr/>
      </w:pPr>
      <w:r>
        <w:rPr>
          <w:b/>
        </w:rPr>
        <w:br/>
      </w:r>
      <w:r>
        <w:rPr>
          <w:i/>
          <w:u w:val="single"/>
        </w:rPr>
        <w:t>Елена Бычкова, Наталья Турчанинова</w:t>
      </w:r>
      <w:r>
        <w:rPr>
          <w:i/>
        </w:rPr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>Основная ценность этого рассказа в его идейном содержании, которое предельно просто – человек, не умеющий побороть свое чувство страха, всегда проигрывает. А если он еще и невнимателен – то это точно приведет его к гибели. В тексте есть несколько логических проколов автора (например, как герой мог считать, сколько раз он промахнулся, если ему сказали, что он все сто раз выстрелит без промаха) – и все же он в тройке лиде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Звезды и пол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Алексей Пехов</w:t>
      </w:r>
      <w:r>
        <w:rPr/>
        <w:t>:</w:t>
      </w:r>
    </w:p>
    <w:p>
      <w:pPr>
        <w:pStyle w:val="Normal"/>
        <w:rPr/>
      </w:pPr>
      <w:r>
        <w:rPr/>
        <w:t>Подача информации не идеальная. Очень обрывочная и рваная, с временными скачками. Это как раз тот случай, когда ты попал на середину фильма и разобраться с тем, кто здесь кто – очень непросто. Где-то за страницами огромный мир со своими порядками, отношениями между странами и историей конфликтов. То, что показали мне – всего лишь схема. Явно видно, что тексту бы еще объема и сгладить углы.</w:t>
      </w:r>
    </w:p>
    <w:p>
      <w:pPr>
        <w:pStyle w:val="Normal"/>
        <w:rPr>
          <w:i/>
          <w:i/>
        </w:rPr>
      </w:pPr>
      <w:r>
        <w:rPr/>
        <w:t>Еще одной проблемой является подача героев. Их слишком много на одну страницу. Идет множество описаний, и когда добираешься до последнего персонажа, уже не слишком хорошо помнишь, а кто все остальные.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месте с тем – все они индивидуальности, и у них свои истории. Еще бы воплотить все чуточку помягче, изящнее, разбросав по страницам, убрать сухую фронтовую сводку, добавить диалогов между героями, чуть-чуть описаний, запахов, оттенков цвета.</w:t>
      </w:r>
    </w:p>
    <w:p>
      <w:pPr>
        <w:pStyle w:val="Normal"/>
        <w:rPr/>
      </w:pPr>
      <w:r>
        <w:rPr/>
        <w:t xml:space="preserve"> </w:t>
      </w:r>
      <w:r>
        <w:rPr/>
        <w:t>Несмотря на все вышесказанные недостатки – в тексте есть какая-то неуловимая атмосфера (я читал его дважды, чтобы окончательно убедиться в правильности своего выбора) – поэтому треть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Елена Бычкова, Наталья Турчанинова</w:t>
      </w:r>
      <w:r>
        <w:rPr>
          <w:i/>
        </w:rPr>
        <w:t xml:space="preserve">: </w:t>
      </w:r>
    </w:p>
    <w:p>
      <w:pPr>
        <w:pStyle w:val="Normal"/>
        <w:rPr/>
      </w:pPr>
      <w:r>
        <w:rPr>
          <w:i/>
        </w:rPr>
        <w:t>Текст цепляет своей искренностью и яркостью эмоций главного героя. Но это не рассказ, а разрозненные наброски к повести. Возможно, даже роману, который мог бы получиться интерес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т такие гл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Алексей Пехов</w:t>
      </w:r>
      <w:r>
        <w:rPr/>
        <w:t>:</w:t>
      </w:r>
    </w:p>
    <w:p>
      <w:pPr>
        <w:pStyle w:val="Normal"/>
        <w:rPr/>
      </w:pPr>
      <w:r>
        <w:rPr/>
        <w:t>Псевдо-российская действительность, где бухают мужики и красят самогон – не слишком меня вдохновляет, как тема для фантастического произведения. Этого более чем достаточно в жизни, об этом более уместно, на мой субъективный взгляд, читать в социальной прозе – поэтому перед другими рассказами для меня этот сильно проиграл, хотя стиль у автора гладкий и серьезных логических проколов в текст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Елена Бычкова, Наталья Турчанинова</w:t>
      </w:r>
      <w:r>
        <w:rPr>
          <w:i/>
        </w:rPr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>Рассказ сюжетно последователен и имеет внутреннюю интригу. Однако, в нем не хватает наполненности деталями и объяснений. Слишком много вопросов по поводу того, кем же был главный герой (да и некоторые другие герои) остается у читателя после прочтения, а ответов на них автор так и не дал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Эффект Фрего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Алексей Пехов</w:t>
      </w:r>
      <w:r>
        <w:rPr/>
        <w:t>:</w:t>
      </w:r>
    </w:p>
    <w:p>
      <w:pPr>
        <w:pStyle w:val="Normal"/>
        <w:rPr/>
      </w:pPr>
      <w:r>
        <w:rPr/>
        <w:t>Слишком много стихов. Все-таки это конкурс фантастического рассказа, а не поэтов. К тому же большой ошибкой было использовать такое название рассказа. Все равно, что написать на детективе «Убийца дворецкий». Мгновенно теряется вся интр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Елена Бычкова, Наталья Турчанинова</w:t>
      </w:r>
      <w:r>
        <w:rPr>
          <w:i/>
        </w:rPr>
        <w:t xml:space="preserve">: </w:t>
      </w:r>
    </w:p>
    <w:p>
      <w:pPr>
        <w:pStyle w:val="Normal"/>
        <w:rPr>
          <w:i/>
          <w:i/>
        </w:rPr>
      </w:pPr>
      <w:r>
        <w:rPr>
          <w:i/>
        </w:rPr>
        <w:t>Очень рваный текст, восприятие которого усложняется для читателя большим количеством стихов. И хотя есть в нем некоторые привлекательные образы и, самое главное, положительные человеческие качества в героях – неправильное построение текста  не дает им раскрыться в полной мере. Сильно в минус идет отсутствие внятной концовки. Чем закончилась история, что стало с главной героиней  – никто читателю так и не сказал, а конечное высказывание автора о том, что он специально ничего никому не скажет – просто эмоционально разочаровало и объективно испортило впечатление, рассказ мог бы получить более высокий бал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но из черноплод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Алексей Пехов</w:t>
      </w:r>
      <w:r>
        <w:rPr/>
        <w:t>:</w:t>
      </w:r>
    </w:p>
    <w:p>
      <w:pPr>
        <w:pStyle w:val="Normal"/>
        <w:rPr/>
      </w:pPr>
      <w:r>
        <w:rPr/>
        <w:t>Если честно, я не смог прочитать этот рассказ от начала до конца – и читал его вторую половину лишь фрагментами. Я знаю, чем закончилась эта история: с точки зрения сюжетной – ничем. Можно было бы отнестись к этому рассказу, как к потоку сознания, так модному в литературе прошлого века (но совершенно не принятому ни тогда, ни сегодня, массовым читателем), но проблема в том, что это как в песенном конкурсе – очень важно подобрать правильную песню для исполнения перед жюри. Если песня не подходит под голосовые возможности певца – получается неудачное выступление.</w:t>
      </w:r>
    </w:p>
    <w:p>
      <w:pPr>
        <w:pStyle w:val="Normal"/>
        <w:rPr/>
      </w:pPr>
      <w:r>
        <w:rPr/>
        <w:t>Также и здесь. Кроме того, я крайне редко встречал подачу информации в таком виде: «высаживает, выходит, делает, говорит». Постоянно настоящее время от лица рассказчика. Это мгновенно превращает литературный текст в сценарий. И от этого читать его крайне тяжело. А я все-таки в первую очередь читатель. Поэтому самый сложный для восприятия текст – получает последн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Елена Бычкова, Наталья Турчанинова</w:t>
      </w:r>
      <w:r>
        <w:rPr>
          <w:i/>
        </w:rPr>
        <w:t xml:space="preserve">: </w:t>
      </w:r>
    </w:p>
    <w:p>
      <w:pPr>
        <w:pStyle w:val="Normal"/>
        <w:rPr/>
      </w:pPr>
      <w:r>
        <w:rPr>
          <w:i/>
        </w:rPr>
        <w:t>Это не рассказ. Это что угодно – записи солиста музыкальной группы, менеджера или продюсера, или даже дизайнера, который оформляет обложку диска. Но читать текст в таком виде массовый читатель просто физически не сможет – он мгновенно закроет книгу. Из плюсов – действительно красивые образы, к которым если написать соответствующую по настроению и характерам музыку – у диска будет потрясающий усп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6:00Z</dcterms:created>
  <dc:creator>Olesher</dc:creator>
  <dc:description/>
  <cp:keywords/>
  <dc:language>en-US</dc:language>
  <cp:lastModifiedBy>Карачарова Светлана</cp:lastModifiedBy>
  <dcterms:modified xsi:type="dcterms:W3CDTF">2011-10-05T08:31:00Z</dcterms:modified>
  <cp:revision>4</cp:revision>
  <dc:subject/>
  <dc:title>Акуленко - Долина ста ветров</dc:title>
</cp:coreProperties>
</file>